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 01 декабря 2016 года по 28 февраля 2017 год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тверждены Правлением Общества от 22 ноября 2016 года №01/28 тарифы по перегрузу грузов (кроме контейнеров) из вагонов одной ширины колеи в вагоны другой ширины колеи, а также из/в вагоны на/из автомобильного транспорта на открытом подвижном составе Филиала, утвержде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груз грузов – 14 долларов США за тон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пление грузов 100 долларов США без НДС за вагон.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851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0:00Z</dcterms:created>
  <dc:creator>Эльмира</dc:creator>
  <dc:description/>
  <cp:keywords/>
  <dc:language>en-US</dc:language>
  <cp:lastModifiedBy>Талгат Бекмагамбетов</cp:lastModifiedBy>
  <cp:lastPrinted>2016-11-24T11:01:00Z</cp:lastPrinted>
  <dcterms:modified xsi:type="dcterms:W3CDTF">2017-02-23T09:50:00Z</dcterms:modified>
  <cp:revision>2</cp:revision>
  <dc:subject/>
  <dc:title>О внесении изменения в приказ</dc:title>
</cp:coreProperties>
</file>